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Allegato A/2</w:t>
        <w:tab/>
      </w:r>
    </w:p>
    <w:p>
      <w:pPr>
        <w:pStyle w:val="Heading1"/>
        <w:spacing w:lineRule="auto" w:line="24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(da trasferire su carta intestata del concorrente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itoloBollo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E6E6E6" w:val="clear"/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 xml:space="preserve">procedura APERTA per appalto </w:t>
      </w:r>
      <w:r>
        <w:rPr>
          <w:rFonts w:eastAsia="Calibri,Bold;MS Mincho"/>
          <w:b/>
          <w:bCs/>
          <w:sz w:val="20"/>
          <w:szCs w:val="20"/>
        </w:rPr>
        <w:t xml:space="preserve">DEI </w:t>
      </w:r>
      <w:r>
        <w:rPr>
          <w:b/>
          <w:sz w:val="20"/>
          <w:szCs w:val="20"/>
        </w:rPr>
        <w:t>SERVIZI PSICOPEDAGOGICI E DEI LABORATORI PER IL SUCCESSO FORMATIVO NEGLI ASILI NIDO COMUNALI E NELLE SCUOLE STATALI DI BRUGHERIO – PERIO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OTTOBRE 2015- GIUGNO 2017 C.I.G. 628486745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chema di riferimento per la predisposizione dell’offerta tecnica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La redazione dell’offerta tecnica non dovrà superare le 15 cartelle A4 di circa 3000 caratteri ciascuna spazi inclusi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e cartelle eccedenti non verranno prese in considerazione dalla Commission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Il progetto tecnico dovrà essere sviluppato secondo il seguente schema:</w:t>
      </w:r>
      <w:r>
        <w:rPr>
          <w:rFonts w:cs="Arial" w:ascii="Verdana" w:hAnsi="Verdana"/>
        </w:rPr>
        <w:t xml:space="preserve"> </w:t>
      </w:r>
      <w:r>
        <w:rPr>
          <w:rFonts w:cs="Arial" w:ascii="Arial" w:hAnsi="Arial"/>
        </w:rPr>
        <w:tab/>
      </w:r>
    </w:p>
    <w:p>
      <w:pPr>
        <w:pStyle w:val="Rientrocorpodeltesto3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3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PARAMETRO A1</w:t>
            </w:r>
          </w:p>
        </w:tc>
      </w:tr>
      <w:tr>
        <w:trPr>
          <w:trHeight w:val="3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rPr>
                <w:szCs w:val="24"/>
              </w:rPr>
            </w:pPr>
            <w:r>
              <w:rPr>
                <w:szCs w:val="24"/>
              </w:rPr>
              <w:t>A1.  Progetto tecnico gestionale dei servizi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>Piano e metodologia di lavoro generale, esplicitazione approccio tecnico-scientifico, coerenza rispetto agli obiettivi prefissati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B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>Contestualizzazione con riferimento alla realtà territoriale ed esplicitazione della metodologia del lavoro di rete che si intende attuare</w:t>
            </w:r>
          </w:p>
        </w:tc>
      </w:tr>
    </w:tbl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3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PARAMETRO A2</w:t>
            </w:r>
          </w:p>
        </w:tc>
      </w:tr>
      <w:tr>
        <w:trPr>
          <w:trHeight w:val="3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rPr>
                <w:szCs w:val="24"/>
              </w:rPr>
            </w:pPr>
            <w:r>
              <w:rPr>
                <w:szCs w:val="24"/>
              </w:rPr>
              <w:t>A2.  Servizi nei Nidi comunali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szCs w:val="24"/>
              </w:rPr>
            </w:pPr>
            <w:r>
              <w:rPr>
                <w:szCs w:val="24"/>
              </w:rPr>
              <w:t>Progettazione del servizio di supervisione pedagogica e degli interventi formativi per il personale educativo con indicazione della metodologia e delle azioni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gettazione, con indicazione della metodologia e delle azioni, dell’area di lavoro dedicata alle famiglie da articolarsi in: </w:t>
            </w:r>
          </w:p>
          <w:p>
            <w:pPr>
              <w:pStyle w:val="Normal"/>
              <w:rPr/>
            </w:pPr>
            <w:r>
              <w:rPr/>
              <w:t xml:space="preserve">1. incontri formativi di gruppo su tematiche evolutive generali e/o sulla funzione genitoriale;  </w:t>
            </w:r>
          </w:p>
          <w:p>
            <w:pPr>
              <w:pStyle w:val="Normal"/>
              <w:rPr/>
            </w:pPr>
            <w:r>
              <w:rPr/>
              <w:t>2. sportello ascolto per le famiglie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szCs w:val="24"/>
              </w:rPr>
            </w:pPr>
            <w:r>
              <w:rPr>
                <w:szCs w:val="24"/>
              </w:rPr>
              <w:t>Progettazione laboratori per genitori e bambini anche non frequentanti gli asili nido con indicazione della metodologia e delle azioni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3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PARAMETRO A3</w:t>
            </w:r>
          </w:p>
        </w:tc>
      </w:tr>
      <w:tr>
        <w:trPr>
          <w:trHeight w:val="3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rPr>
                <w:szCs w:val="24"/>
              </w:rPr>
            </w:pPr>
            <w:r>
              <w:rPr>
                <w:szCs w:val="24"/>
              </w:rPr>
              <w:t>A3.  Servizi nelle scuole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mpostazione del progetto psicopedagogico complessivo e sua articolazione interna in pluralità di interventi  correlati; esplicitazione delle finalità e della  metodologia avendo per  riferimento la pluralità dei destinatari, adulti e minori in differenti età dello sviluppo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>Metodologia applicata per la progettazione e la conduzione di laboratori per il Successo formativo e il benessere; strumenti utilizzati per monitorare in corso d’opera e verificare l’efficacia dell’intervento; eventuali servizi di staff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escrizione delle modalità di interazione / integrazione tra i vari tipi di attività condotte </w:t>
            </w:r>
          </w:p>
        </w:tc>
      </w:tr>
    </w:tbl>
    <w:p>
      <w:pPr>
        <w:pStyle w:val="Rientrocorpodeltesto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3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ARAMETRO A4</w:t>
            </w:r>
          </w:p>
        </w:tc>
      </w:tr>
      <w:tr>
        <w:trPr>
          <w:trHeight w:val="3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rPr>
                <w:sz w:val="22"/>
              </w:rPr>
            </w:pPr>
            <w:r>
              <w:rPr>
                <w:szCs w:val="24"/>
              </w:rPr>
              <w:t>A4.  Sistemi di controllo della qualità dei servizi oggetto dell’appalto e di rilevazione della soddisfazione dei destinatari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>Criteri e modalità di selezione, formazione e aggiornamento del personale assegnato ai servizi in appalto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>Modalità  di coordinamento e di supervisione  del personale addetto ai servizi; correlazioni tra l’equipe di lavoro assegnata e la struttura organizzativa generale del concorrente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>Sistemi di controllo della qualità dei servizi oggetto dell’appalto e di rilevazione della soddisfazione dei destinatari; tipologia di dati di funzionamento dei servizi e descrizione delle modalità di rendicontazione periodica.</w:t>
            </w:r>
          </w:p>
        </w:tc>
      </w:tr>
    </w:tbl>
    <w:p>
      <w:pPr>
        <w:pStyle w:val="Rientrocorpodeltesto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3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PARAMETRO A5</w:t>
            </w:r>
          </w:p>
        </w:tc>
      </w:tr>
      <w:tr>
        <w:trPr>
          <w:trHeight w:val="3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rPr>
                <w:szCs w:val="24"/>
              </w:rPr>
            </w:pPr>
            <w:r>
              <w:rPr>
                <w:szCs w:val="24"/>
              </w:rPr>
              <w:t xml:space="preserve">A5.  </w:t>
            </w:r>
            <w:r>
              <w:rPr>
                <w:iCs/>
                <w:szCs w:val="24"/>
              </w:rPr>
              <w:t xml:space="preserve">Migliorìe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Aspetti aggiuntivi e migliorativi dei servizi</w:t>
            </w:r>
          </w:p>
        </w:tc>
      </w:tr>
    </w:tbl>
    <w:p>
      <w:pPr>
        <w:pStyle w:val="Rientrocorpodeltesto3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_________________________________</w:t>
      </w:r>
    </w:p>
    <w:p>
      <w:pPr>
        <w:pStyle w:val="Sche4"/>
        <w:ind w:right="5102" w:hanging="0"/>
        <w:jc w:val="center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  <w:t>(luogo e data)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9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ind w:left="609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Rientrocorpodeltesto3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ota Bene: Il documento dovrà essere SOTTOSCRITTO CON FIRMA DIGITALE dal legale rappresentante del concorrente (o persona munita da comprovati poteri di firma, la cui procura dovrà essere prodotta nella medesima Documentazione amministrativ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Symbol" w:hAnsi="Symbol" w:eastAsia="Mistral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Cs/>
      <w:sz w:val="1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itoloBollo">
    <w:name w:val="Titolo Bollo"/>
    <w:basedOn w:val="Normal"/>
    <w:qFormat/>
    <w:pPr>
      <w:suppressAutoHyphens w:val="true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04:00Z</dcterms:created>
  <dc:creator>v.borgese</dc:creator>
  <dc:description/>
  <cp:keywords/>
  <dc:language>en-US</dc:language>
  <cp:lastModifiedBy>l.cannizzaro</cp:lastModifiedBy>
  <cp:lastPrinted>2014-09-23T11:53:00Z</cp:lastPrinted>
  <dcterms:modified xsi:type="dcterms:W3CDTF">2015-06-22T13:50:00Z</dcterms:modified>
  <cp:revision>31</cp:revision>
  <dc:subject/>
  <dc:title>specifiche sotto riportati:</dc:title>
</cp:coreProperties>
</file>